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2523035282"/>
            <w:enabled/>
            <w:ddList>
              <w:result w:val="7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3035282"/>
      <w:bookmarkStart w:id="1" w:name="__Fieldmark__0_2523035282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2523035282"/>
            <w:enabled/>
            <w:ddList>
              <w:result w:val="4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23035282"/>
      <w:bookmarkStart w:id="3" w:name="__Fieldmark__1_252303528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2523035282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523035282"/>
      <w:bookmarkStart w:id="5" w:name="__Fieldmark__2_2523035282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hilosophy Mino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2.0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avid Cartwright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hilosophy and Religious Studies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2523035282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2523035282"/>
      <w:bookmarkStart w:id="7" w:name="__Fieldmark__7_2523035282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523035282"/>
      <w:bookmarkStart w:id="9" w:name="__Fieldmark__8_2523035282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523035282"/>
      <w:bookmarkStart w:id="11" w:name="__Fieldmark__9_2523035282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NA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>
          <w:sz w:val="24"/>
          <w:szCs w:val="18"/>
        </w:rPr>
      </w:pPr>
      <w:r>
        <w:rPr>
          <w:sz w:val="24"/>
          <w:szCs w:val="18"/>
        </w:rPr>
        <w:t>Before change</w:t>
        <w:tab/>
        <w:t>18</w:t>
        <w:tab/>
        <w:t>After change</w:t>
        <w:tab/>
        <w:t>18</w:t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Exact description of request </w:t>
      </w:r>
    </w:p>
    <w:p>
      <w:pPr>
        <w:pStyle w:val="Normal"/>
        <w:widowControl w:val="false"/>
        <w:ind w:left="360" w:hanging="0"/>
        <w:rPr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      </w:t>
      </w:r>
      <w:r>
        <w:rPr>
          <w:b/>
          <w:bCs/>
          <w:sz w:val="24"/>
          <w:szCs w:val="18"/>
        </w:rPr>
        <w:t xml:space="preserve">Summary: </w:t>
      </w:r>
      <w:r>
        <w:rPr>
          <w:bCs/>
          <w:sz w:val="24"/>
          <w:szCs w:val="18"/>
        </w:rPr>
        <w:t>To change electives in the Philosophy Minor by eliminating two Religious Studies courses (RELIGST 303, RELIGST 330) and to recognize a number change in a retained Religious Studies Course (RELIGST 301).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OR - 18 UN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HILSPHY 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HILSPHY 261 OR PHILSPHY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HILSPHY 341 OR PHILSPHY 342 OR PHILSPHY 346 OR PHILS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ELECT 3 UNITS FROM PHILOSOPHY COURSE LEVEL 300</w:t>
      </w:r>
    </w:p>
    <w:p>
      <w:pPr>
        <w:pStyle w:val="Normal"/>
        <w:rPr/>
      </w:pPr>
      <w:r>
        <w:rPr>
          <w:sz w:val="24"/>
          <w:szCs w:val="24"/>
        </w:rPr>
        <w:t xml:space="preserve">OR 400 </w:t>
      </w:r>
      <w:r>
        <w:rPr>
          <w:strike/>
          <w:sz w:val="24"/>
          <w:szCs w:val="24"/>
        </w:rPr>
        <w:t>WHICH MAY INCLUDE RELIGST 303 OR RELIGST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  <w:t>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ELECT 6 ELECTIVE UNITS FROM PHILOSOPHY DEPT WHICH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Y INCLUDE INTRAUNV 246 AND RELIGST 201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OR - 18 UN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HILSPHY 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HILSPHY 261 OR PHILSPHY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HILSPHY 341 OR PHILSPHY 342 OR PHILSPHY 346 OR PHILS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SELECT 3 UNITS FROM PHILOSOPHY COURSE LEVEL 3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R 400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SELECT 6 ELECTIVE UNITS FROM PHILOSOPHY DEPT WHICH</w:t>
      </w:r>
    </w:p>
    <w:p>
      <w:pPr>
        <w:pStyle w:val="Normal"/>
        <w:widowControl w:val="false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Y INCLUDE INTRAUNV 246 AND RELIGST 301</w:t>
      </w:r>
    </w:p>
    <w:p>
      <w:pPr>
        <w:pStyle w:val="Normal"/>
        <w:widowControl w:val="false"/>
        <w:ind w:left="360" w:hanging="0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 NA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Rationale: </w:t>
      </w:r>
      <w:r>
        <w:rPr>
          <w:bCs/>
          <w:sz w:val="24"/>
          <w:szCs w:val="18"/>
        </w:rPr>
        <w:t>To enhance the philosophical content of the philosophy minor by eliminating courses with marginal philosophical content.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Cost Implications: </w:t>
      </w:r>
      <w:r>
        <w:rPr>
          <w:bCs/>
          <w:sz w:val="24"/>
          <w:szCs w:val="18"/>
        </w:rPr>
        <w:t>None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49:00Z</dcterms:created>
  <dc:creator>Lisa Rowland</dc:creator>
  <dc:description/>
  <cp:keywords/>
  <dc:language>en-US</dc:language>
  <cp:lastModifiedBy>Staff</cp:lastModifiedBy>
  <cp:lastPrinted>2011-03-10T14:49:00Z</cp:lastPrinted>
  <dcterms:modified xsi:type="dcterms:W3CDTF">2011-03-10T20:49:00Z</dcterms:modified>
  <cp:revision>6</cp:revision>
  <dc:subject/>
  <dc:title>_UNDERGRADUATE CURRICULUM</dc:title>
</cp:coreProperties>
</file>